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5.2023 № 15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2п; от 21.04.2023 № 131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16.05.2023 № 15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10 978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4 508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2 055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04 093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5 69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51 194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0 414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510 978,8 тыс. рублей, в том числе за счет средств окружного бюджета – 159 784,3 тыс. рублей, за счет средств районного бюджета – 351 194,5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5-16T12:07:00Z</cp:lastPrinted>
  <dcterms:modified xsi:type="dcterms:W3CDTF">2023-05-16T09:07:00Z</dcterms:modified>
  <cp:revision>12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